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9301"/>
      </w:tblGrid>
      <w:tr>
        <w:trPr/>
        <w:tc>
          <w:tcPr>
            <w:tcW w:w="9301" w:type="dxa"/>
            <w:tcBorders/>
            <w:vAlign w:val="center"/>
          </w:tcPr>
          <w:p>
            <w:pPr>
              <w:pStyle w:val="Normal"/>
              <w:spacing w:lineRule="atLeast" w:line="360" w:before="0" w:after="20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bl>
    <w:p>
      <w:pPr>
        <w:pStyle w:val="Normal"/>
        <w:spacing w:lineRule="auto" w:line="240" w:before="24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БІНЕТ МІНІСТРІВ УКРАЇНИ</w:t>
      </w:r>
    </w:p>
    <w:p>
      <w:pPr>
        <w:pStyle w:val="Normal"/>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ПОРЯДЖЕННЯ</w:t>
      </w:r>
    </w:p>
    <w:p>
      <w:pPr>
        <w:pStyle w:val="Normal"/>
        <w:spacing w:lineRule="auto" w:line="240" w:before="280" w:after="280"/>
        <w:jc w:val="center"/>
        <w:rPr/>
      </w:pPr>
      <w:r>
        <w:rPr>
          <w:rFonts w:eastAsia="Times New Roman" w:cs="Times New Roman" w:ascii="Times New Roman" w:hAnsi="Times New Roman"/>
          <w:sz w:val="24"/>
          <w:szCs w:val="24"/>
          <w:lang w:val="uk-UA" w:eastAsia="ru-RU"/>
        </w:rPr>
        <w:t xml:space="preserve">від </w:t>
      </w: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uk-UA" w:eastAsia="ru-RU"/>
        </w:rPr>
        <w:t xml:space="preserve"> грудня 2013 р. №  1004-р</w:t>
      </w:r>
    </w:p>
    <w:p>
      <w:pPr>
        <w:pStyle w:val="Normal"/>
        <w:spacing w:lineRule="auto" w:line="240" w:before="24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иїв</w:t>
      </w:r>
    </w:p>
    <w:p>
      <w:pPr>
        <w:pStyle w:val="Normal"/>
        <w:spacing w:lineRule="auto" w:line="240" w:before="480" w:after="3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затвердження плану заходів з підготовки і </w:t>
        <w:br/>
        <w:t xml:space="preserve">проведення у 2014 році в Україні Року учасників </w:t>
        <w:br/>
        <w:t>бойових дій на території інших держав</w:t>
      </w:r>
    </w:p>
    <w:p>
      <w:pPr>
        <w:pStyle w:val="Normal"/>
        <w:spacing w:lineRule="auto" w:line="240" w:before="280" w:after="280"/>
        <w:jc w:val="both"/>
        <w:rPr>
          <w:rFonts w:ascii="Times New Roman" w:hAnsi="Times New Roman" w:eastAsia="Times New Roman" w:cs="Times New Roman"/>
          <w:sz w:val="24"/>
          <w:szCs w:val="24"/>
          <w:lang w:val="uk-UA" w:eastAsia="ru-RU"/>
        </w:rPr>
      </w:pPr>
      <w:bookmarkStart w:id="0" w:name="6"/>
      <w:bookmarkStart w:id="1" w:name="8"/>
      <w:bookmarkStart w:id="2" w:name="9"/>
      <w:bookmarkEnd w:id="0"/>
      <w:bookmarkEnd w:id="1"/>
      <w:bookmarkEnd w:id="2"/>
      <w:r>
        <w:rPr>
          <w:rFonts w:eastAsia="Times New Roman" w:cs="Times New Roman" w:ascii="Times New Roman" w:hAnsi="Times New Roman"/>
          <w:sz w:val="24"/>
          <w:szCs w:val="24"/>
          <w:lang w:val="uk-UA" w:eastAsia="ru-RU"/>
        </w:rPr>
        <w:t>1. Затвердити план заходів з підготовки і проведення у 2014 році в Україні Року учасників бойових дій на території інших держав, що додається.</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Раді міністрів Автономної Республіки Крим, обласним, Київській та Севастопольській міським держадміністраціям розробити і затвердити у місячний строк регіональні плани заходів з підготовки і проведення у 2014 році Року учасників бойових дій на території інших держа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дміністраціям забезпечити подання Державній службі з питань інвалідів та ветеранів інформації про стан виконання плану заходів, затвердженого цим розпорядженням, до 10 квітня 2014 р. і 10 січня 2015 р. для її узагальнення та подання Кабінетові Міністрів України відповідно до 25 квітня 2014 р. і 25 січня 2015 року.</w:t>
        <w:tab/>
      </w:r>
    </w:p>
    <w:p>
      <w:pPr>
        <w:pStyle w:val="Normal"/>
        <w:spacing w:lineRule="auto" w:line="240" w:before="280" w:after="280"/>
        <w:jc w:val="both"/>
        <w:rPr/>
      </w:pPr>
      <w:r>
        <w:rPr>
          <w:rFonts w:eastAsia="Times New Roman" w:cs="Times New Roman" w:ascii="Times New Roman" w:hAnsi="Times New Roman"/>
          <w:sz w:val="24"/>
          <w:szCs w:val="24"/>
          <w:lang w:val="uk-UA" w:eastAsia="ru-RU"/>
        </w:rPr>
        <w:t>Прем’єр-міністр України</w:t>
        <w:tab/>
        <w:tab/>
        <w:tab/>
        <w:tab/>
        <w:tab/>
        <w:tab/>
        <w:tab/>
        <w:tab/>
        <w:t>М. АЗАРОВ</w:t>
      </w:r>
    </w:p>
    <w:p>
      <w:pPr>
        <w:pStyle w:val="Normal"/>
        <w:tabs>
          <w:tab w:val="clear" w:pos="708"/>
          <w:tab w:val="center" w:pos="2268" w:leader="none"/>
          <w:tab w:val="left" w:pos="6840" w:leader="none"/>
        </w:tabs>
        <w:spacing w:lineRule="auto" w:line="240" w:before="120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д.2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tabs>
          <w:tab w:val="clear" w:pos="708"/>
          <w:tab w:val="center" w:pos="2268" w:leader="none"/>
          <w:tab w:val="left" w:pos="6840" w:leader="none"/>
        </w:tabs>
        <w:spacing w:lineRule="auto" w:line="240" w:before="120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ind w:left="5387" w:hanging="0"/>
        <w:jc w:val="both"/>
        <w:rPr/>
      </w:pPr>
      <w:r>
        <w:rPr>
          <w:rFonts w:eastAsia="Times New Roman" w:cs="Times New Roman" w:ascii="Times New Roman" w:hAnsi="Times New Roman"/>
          <w:sz w:val="24"/>
          <w:szCs w:val="24"/>
          <w:lang w:val="uk-UA" w:eastAsia="ru-RU"/>
        </w:rPr>
        <w:t xml:space="preserve">ЗАТВЕРДЖЕНО </w:t>
        <w:br/>
        <w:t>розпорядженням Кабінету Міністрів України від 11 грудня 2013 р. №  1004-р</w:t>
      </w:r>
    </w:p>
    <w:p>
      <w:pPr>
        <w:pStyle w:val="Normal"/>
        <w:spacing w:lineRule="auto" w:line="240" w:before="280" w:after="280"/>
        <w:jc w:val="center"/>
        <w:rPr>
          <w:rFonts w:ascii="Times New Roman" w:hAnsi="Times New Roman" w:eastAsia="Times New Roman" w:cs="Times New Roman"/>
          <w:sz w:val="24"/>
          <w:szCs w:val="24"/>
          <w:lang w:val="uk-UA" w:eastAsia="ru-RU"/>
        </w:rPr>
      </w:pPr>
      <w:bookmarkStart w:id="3" w:name="BM61"/>
      <w:bookmarkEnd w:id="3"/>
      <w:r>
        <w:rPr>
          <w:rFonts w:eastAsia="Times New Roman" w:cs="Times New Roman" w:ascii="Times New Roman" w:hAnsi="Times New Roman"/>
          <w:sz w:val="24"/>
          <w:szCs w:val="24"/>
          <w:lang w:val="uk-UA" w:eastAsia="ru-RU"/>
        </w:rPr>
        <w:t xml:space="preserve">ПЛАН </w:t>
        <w:br/>
        <w:t xml:space="preserve">заходів з підготовки і проведення у 2014 році в Україні </w:t>
        <w:br/>
        <w:t>Року учасників бойових дій на території інших держа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ст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урочистості з відзначення Дня вшанування учасників бойових дій на території інших держав і 25-ї річниці виведення військ колишнього СРСР з Республіки Афганістан та заходи з увічнення пам’яті про загиблих і померлих учасників бойових дій на території інших держав (покладення квітів до меморіалів та пам’ятникі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служба з питань інвалідів та ветеранів, Міноборони, МВС, Адміністрація Держприкордонслужби, ДСНС, Мінсоцполітики, Рада міністрів Автономної Республіки Крим, обласні, Київська та Севастопольська міські держадміністрації, Українська спілка ветеранів Афганістану (воїнів-інтернаціоналістів) (за згодою),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лютого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в Національному палаці мистецтв “Україна” урочистості за участю учасників бойових дій на території інших держав, представників центральних та місцевих органів виконавчої влади, Збройних Сил та громадськості.</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служба з питань інвалідів та ветеранів, Мінкультури, Міноборони, МВС, Мінсоцполітики, Адміністрація Держприкордонслужби, Рада міністрів Автономної Республіки Крим, обласні, Київська та Севастопольська міські держадміністрації,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лютого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у військових навчальних закладах науково-практичні конференції за участю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оборони, МВС, Адміністрація Держприкордонслужби, МОН, Рада міністрів Автономної Республіки Крим, обласні, Київська та Севастопольська міські держадміністрації,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у загальноосвітніх, позашкільних, професійно-технічних та вищих навчальних закладах тематичні уроки і лекції з історії війни в Республіці Афганістан та інших локальних конфліктів. </w:t>
      </w:r>
    </w:p>
    <w:p>
      <w:pPr>
        <w:pStyle w:val="Normal"/>
        <w:spacing w:lineRule="auto" w:line="240" w:before="280" w:after="280"/>
        <w:ind w:left="5256" w:hanging="0"/>
        <w:rPr/>
      </w:pPr>
      <w:r>
        <w:rPr>
          <w:rFonts w:eastAsia="Times New Roman" w:cs="Times New Roman" w:ascii="Times New Roman" w:hAnsi="Times New Roman"/>
          <w:sz w:val="24"/>
          <w:szCs w:val="24"/>
          <w:lang w:val="uk-UA" w:eastAsia="ru-RU"/>
        </w:rPr>
        <w:t>МОН, Міноборони, Мінкультури, МВС, Адміністрація Держприкордонслужби, Адміністрація Держспецзв’язку,</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 — 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сеукраїнський благодійний телевізійний марафон для підтримки сімей загиблих і померлих учасників бойових дій на території інших держав та статутної діяльності Української спілки ветеранів Афганістану (воїнів-інтернаціоналістів).</w:t>
      </w:r>
    </w:p>
    <w:p>
      <w:pPr>
        <w:pStyle w:val="Normal"/>
        <w:spacing w:lineRule="auto" w:line="240" w:before="0" w:after="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комтелерадіо, Українське національне інформаційне агентство “Укрінформ” (за згодою), Міноборони, Мінкультури, Державна служба з питань інвалідів та ветеранів, Рада міністрів Автономної Республіки Крим, обласні, Київська та Севастопольська міські держадміністрації,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4 лютого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обстеження матеріальних та соціально-побутових умов проживання учасників бойових дій на території інших держав та членів їх сімей з метою надання їм в установленому порядку матеріальної та іншої допомоги.</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громадські об’єднання ветеранів (за згодою).</w:t>
      </w:r>
      <w:bookmarkStart w:id="4" w:name="o100"/>
      <w:bookmarkEnd w:id="4"/>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готувати з урахуванням пропозицій Української спілки ветеранів Афганістану (воїнів-інтернаціоналістів) та інших громадських об’єднань ветеранів подання про нагородження учасників бойових дій на території інших держав державними нагородами, відзнаками Кабінету Міністрів України.</w:t>
      </w:r>
    </w:p>
    <w:p>
      <w:pPr>
        <w:pStyle w:val="Normal"/>
        <w:spacing w:lineRule="auto" w:line="240" w:before="0" w:after="0"/>
        <w:ind w:left="5256" w:hanging="0"/>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Державна служба з питань інвалідів та ветеранів, Міноборони, МВС, СБУ (за згодою),</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4"/>
          <w:szCs w:val="24"/>
          <w:lang w:val="uk-UA" w:eastAsia="ru-RU"/>
        </w:rPr>
        <w:t>ДСНС, Адміністрація Держприкордонслужби, Адміністрація Держспецзв’язку,</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Українська спілка ветеранів Афганістану (воїнів-інтернаціоналістів) (за згодою),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5 грудня 2013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ит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фінансування в установленому порядку заходів з підготовки і проведення у 2014 році в Україні Року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sz w:val="24"/>
          <w:szCs w:val="24"/>
          <w:lang w:val="uk-UA" w:eastAsia="ru-RU"/>
        </w:rPr>
        <w:t>Мінсоцполітики, Мінфін, Державна служба з питань інвалідів та ветеранів, Міноборони, МЗС, Мінмолодьспорт, Мінкультури,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3—2014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у місцях проведення урочистостей з відзначення Дня вшанування учасників бойових дій на території інших держав і 25-ї річниці виведення військ колишнього СРСР з Республіки Афганістан:</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дичне супроводження та належний санітарно-епідеміологічний нагляд.</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З, Держсанепідслужба,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ічень — 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хорону громадського порядку та дотримання правил дорожнього руху.</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ВС.</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оведення закордонними дипломатичними установами України роботи з інформування міжнародної спільноти про роль українських військовослужбовців і правоохоронців у міжнародних діях, заходах, спрямованих на виконання миротворчих та гуманітарних завдань.</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ЗС, Міноборони, Державна служба з питань інвалідів та ветеранів.</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оведення зустрічей керівників місцевих органів виконавчої влади з учасниками бойових дій на території інших держав, сім’ями загиблих і померлих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підвищення якості технічних засобів реабілітації, якими забезпечуються інваліди.</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Державна служба з питань інвалідів та ветеранів, промислове об’єднання “Укрпротез”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6) проведення капітального ремонту будівлі та оснащення сучасним медичним обладнанням державного закладу “Український госпіталь для воїнів-інтернаціоналістів “Лісова поляна” Міністерства охорони здоров’я”.</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З, Мінфін, Мінсоцполітики, Державна служба з питань інвалідів та ветеранів. </w:t>
      </w:r>
    </w:p>
    <w:p>
      <w:pPr>
        <w:pStyle w:val="Normal"/>
        <w:spacing w:lineRule="auto" w:line="240" w:before="280" w:after="280"/>
        <w:ind w:left="5256" w:hanging="0"/>
        <w:jc w:val="both"/>
        <w:rPr/>
      </w:pPr>
      <w:r>
        <w:rPr>
          <w:rFonts w:eastAsia="Times New Roman" w:cs="Times New Roman" w:ascii="Times New Roman" w:hAnsi="Times New Roman"/>
          <w:sz w:val="24"/>
          <w:szCs w:val="24"/>
          <w:lang w:val="uk-UA" w:eastAsia="ru-RU"/>
        </w:rPr>
        <w:t>Протягом 2014—2017</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7) обговорення за участю громадських об’єднань ветеранів питань щодо реформування соціальної і медичної сфери, проектів актів законодавства з таких питань. </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ОЗ, Міноборони, МВС, Адміністрація Держприкордонслужби, Державна служба з питань інвалідів та ветеранів,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упорядження меморіалів, пам’ятників, місць поховань загиблих і померлих учасників бойових дій на території інших держав, що розташовані на території України.</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Мінрегіон, Мінкультури,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bookmarkStart w:id="5" w:name="o87"/>
      <w:bookmarkEnd w:id="5"/>
      <w:r>
        <w:rPr>
          <w:rFonts w:eastAsia="Times New Roman" w:cs="Times New Roman" w:ascii="Times New Roman" w:hAnsi="Times New Roman"/>
          <w:sz w:val="24"/>
          <w:szCs w:val="24"/>
          <w:lang w:val="uk-UA" w:eastAsia="ru-RU"/>
        </w:rPr>
        <w:t>До 14 лютого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жити заходів д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ідвищення рівня соціального захисту та медичного обслуговування учасників бойових дій на території інших держав, сімей загиблих і померлих учасників бойових дій на території інших держав та вдосконалення нормативно-правової бази з таких питань.</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оборони, МВС, Державна служба з питань інвалідів та ветеранів, МОЗ, Пенсійний фонд України, Українська спілка ветеранів Афганістану (воїнів-інтернаціоналістів) (за згодою),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удосконалення порядку встановлення громадянам статусу учасника бойових дій та посилення державного контролю за його встановленням.</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оборони, МВС, Адміністрація Держприкордонслужби, СБУ (за згодою), Служба зовнішньої розвідки (за згодою), ДПтС, Управління державної охорони (за згодою), Адміністрація Держспецзв’язку, Державна служба з питань інвалідів та ветеранів, Мінсоцполітики,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оетапного забезпечення житлом учасників бойових дій на території інших держав, які потребують поліпшення житлових умов, а в разі їх смерті — членів сімей, за якими зберігається право подальшого перебування на квартирному облі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взяття таких осіб на квартирний облік в органах місцевого самоврядування до 1 січня 2000 року.</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фін, Мінекономрозвитку, Державна служба з питань інвалідів та ветеранів,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инаючи з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взяття таких осіб на квартирний облік в органах місцевого самоврядування після 1 січня 2000 року.</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фін, Мінекономрозвитку, Державна служба з питань інвалідів та ветеранів,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инаючи з 2015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Організуват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дення диспансеризації учасників бойових дій на території інших держав та у разі потреби їх стаціонарне лікування.</w:t>
      </w:r>
    </w:p>
    <w:p>
      <w:pPr>
        <w:pStyle w:val="Normal"/>
        <w:spacing w:lineRule="auto" w:line="240" w:before="280" w:after="280"/>
        <w:ind w:left="5256" w:hanging="0"/>
        <w:rPr/>
      </w:pPr>
      <w:r>
        <w:rPr>
          <w:rFonts w:eastAsia="Times New Roman" w:cs="Times New Roman" w:ascii="Times New Roman" w:hAnsi="Times New Roman"/>
          <w:sz w:val="24"/>
          <w:szCs w:val="24"/>
          <w:lang w:val="uk-UA" w:eastAsia="ru-RU"/>
        </w:rPr>
        <w:t>МОЗ, Міноборони, МВС, Адміністрація Держприкордонслужби, Адміністрація Держспецзв’язку,</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відвідування керівниками центральних та місцевих органів виконавчої влади учасників бойових дій на території інших держав, що перебувають у госпіталях та лікарнях.</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З, Міноборони, МВС, Адміністрація Держприкордонслужби, Мінсоцполітики, Державна служба з питань інвалідів та ветеранів,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bookmarkStart w:id="6" w:name="o97"/>
      <w:bookmarkEnd w:id="6"/>
      <w:r>
        <w:rPr>
          <w:rFonts w:eastAsia="Times New Roman" w:cs="Times New Roman" w:ascii="Times New Roman" w:hAnsi="Times New Roman"/>
          <w:sz w:val="24"/>
          <w:szCs w:val="24"/>
          <w:lang w:val="uk-UA" w:eastAsia="ru-RU"/>
        </w:rPr>
        <w:t>Постійн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виставки творів мистецтва, фотографій, архівних документів та матеріалів у музеях, мемуарної та історичної літератури в бібліотеках, проведення творчих зустрічей, концертних програм, фестивалів афганської та героїко-патріотичної пісні, присвячених Року учасників бойових дій на території інших держав. </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Мінкультури, Міноборони, Мінсоцполітики, Державна служба з питань інвалідів та ветеранів, Укрдержархів, Українська спілка ветеранів Афганістану (воїнів-інтернаціоналістів) (за згодою), національні творчі спілки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3—2014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6. Розглянути питання щодо: </w:t>
      </w:r>
    </w:p>
    <w:p>
      <w:pPr>
        <w:pStyle w:val="Normal"/>
        <w:spacing w:lineRule="auto" w:line="240" w:before="6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исвоєння учасникам бойових дій на території інших держав чергових військових (спеціальних) звань (у тому числі військовослужбовцям, звільненим у запас), дипломатичних рангів та класних чинів працівників органів прокуратури відповідно до законодавства.</w:t>
      </w:r>
    </w:p>
    <w:p>
      <w:pPr>
        <w:pStyle w:val="Normal"/>
        <w:spacing w:lineRule="auto" w:line="240" w:before="60" w:after="0"/>
        <w:ind w:left="5256" w:hanging="0"/>
        <w:rPr/>
      </w:pPr>
      <w:r>
        <w:rPr>
          <w:rFonts w:eastAsia="Times New Roman" w:cs="Times New Roman" w:ascii="Times New Roman" w:hAnsi="Times New Roman"/>
          <w:sz w:val="24"/>
          <w:szCs w:val="24"/>
          <w:lang w:val="uk-UA" w:eastAsia="ru-RU"/>
        </w:rPr>
        <w:t>Міноборони, МВС, МЗС, СБУ (за згодою), ДСНС, Адміністрація Держприкордонслужби, Генеральна прокуратура України (за згодою), Адміністрація Держспецзв’язку,</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Державна служба з питань інвалідів та ветеранів.</w:t>
      </w:r>
    </w:p>
    <w:p>
      <w:pPr>
        <w:pStyle w:val="Normal"/>
        <w:spacing w:lineRule="auto" w:line="240" w:before="60" w:after="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4 лютого 2014 р.;</w:t>
      </w:r>
    </w:p>
    <w:p>
      <w:pPr>
        <w:pStyle w:val="Normal"/>
        <w:spacing w:lineRule="auto" w:line="240" w:before="6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активізації співробітництва з Ісламською Республікою Афганістан щодо розшуку військовослужбовців, які пропали безвісти, обміну делегаціями ветеранів тощо.</w:t>
      </w:r>
    </w:p>
    <w:p>
      <w:pPr>
        <w:pStyle w:val="Normal"/>
        <w:spacing w:lineRule="auto" w:line="240" w:before="60" w:after="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ЗС, Міноборони, Державна служба з питань інвалідів та ветеранів, Мінсоцполітики,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3—2014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забезпечення медичного обслуговування ветеранів війни, у тому числі учасників бойових дій на території інших держав, у разі перепрофілювання закладів охорони здоров’я в центри медичної реабілітації учасників бойових дій або їх скорочення. </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З, Міноборони, МВС, Мінсоцполітики,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надання інвалідам війни з числа учасників бойових дій на території інших держав права на лікування в госпіталях для інвалідів Великої Вітчизняної війни за наявності відповідних показань.</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З,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280" w:after="280"/>
        <w:jc w:val="both"/>
        <w:rPr/>
      </w:pPr>
      <w:r>
        <w:rPr>
          <w:rFonts w:eastAsia="Times New Roman" w:cs="Times New Roman" w:ascii="Times New Roman" w:hAnsi="Times New Roman"/>
          <w:sz w:val="24"/>
          <w:szCs w:val="24"/>
          <w:lang w:val="uk-UA" w:eastAsia="ru-RU"/>
        </w:rPr>
        <w:t>5) надання дружинам померлих учасників бойових дій на території інших держав пільг, передбачених статтею 15 Закону України “Про статус ветеранів війни, гарантії їх соціального захист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w:t>
      </w:r>
    </w:p>
    <w:p>
      <w:pPr>
        <w:pStyle w:val="Normal"/>
        <w:spacing w:lineRule="auto" w:line="240" w:before="60" w:after="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фін.</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pPr>
      <w:r>
        <w:rPr>
          <w:rFonts w:eastAsia="Times New Roman" w:cs="Times New Roman" w:ascii="Times New Roman" w:hAnsi="Times New Roman"/>
          <w:sz w:val="24"/>
          <w:szCs w:val="24"/>
          <w:lang w:val="uk-UA" w:eastAsia="ru-RU"/>
        </w:rPr>
        <w:t xml:space="preserve">6) поетапного забезпечення автомобілями інвалідів війн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uk-UA" w:eastAsia="ru-RU"/>
        </w:rPr>
        <w:t xml:space="preserve"> групи з числа учасників бойових дій на території інших держав, які перебувають на обліку в структурних підрозділах соціального захисту населення місцевих держадміністрацій.</w:t>
      </w:r>
    </w:p>
    <w:p>
      <w:pPr>
        <w:pStyle w:val="Normal"/>
        <w:spacing w:lineRule="auto" w:line="240" w:before="0" w:after="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фін, Мінекономрозвитку, МОЗ, Державна служба з питань інвалідів та ветеранів,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инаючи з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несення змін до нормативно-правових актів з метою поступового збільшення розміру підвищення до пенсії інвалідам війни, учасникам бойових дій, членам сімей, зазначеним у пункті 1 статті 10 Закону України “Про статус ветеранів війни, гарантії їх соціального захисту”, та мінімального розміру пенсії інвалідам війни.</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соцполітики, Мінфін.</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2015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доступності для інвалідів війни та інших маломобільних груп населення експозицій Меморіального комплексу “Національний музей історії Великої Вітчизняної війни 1941—1945 років”.</w:t>
      </w:r>
    </w:p>
    <w:p>
      <w:pPr>
        <w:pStyle w:val="Normal"/>
        <w:spacing w:lineRule="auto" w:line="240" w:before="280" w:after="280"/>
        <w:ind w:left="52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інкультури, Мінфін, Державна служба з питань інвалідів та ветеранів.</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4 лютого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збільшення обсягу фінансування з метою підвищення якості надання послуг із санаторно-курортного лікування у санаторіях, що належать до сфери управління Мінсоцполітики.</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нсоцполітики, Мінфін. </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2015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увічнення пам’яті учасників бойових дій на території інших держав шляхом встановлення пам’ятних знаків (пам’ятників, меморіальних дощок тощо), найменування (перейменування) їх іменами площ, вулиць, провулків тощо, присвоєння їх імен навчальним закладам, встановлення іменних нагород, премій та стипендій.</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увічнення пам’яті першого командувача 40-ї загальновійськової армії на території Республіки Афганістан генерала-лейтенанта Ткача Б. І. шляхом встановлення пам’ятних знаків (пам’ятників, меморіальних дощок тощо).</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ьвівська, Одеська, Тернопільська, Хмельницька обласні та Київська міська держадміністрації,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проведення реконструкції меморіалу воїнів-інтернаціоналістів у м. Києві та надання йому статусу національного.</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иївська міськдержадміністрація, Мінкультури,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введення в обіг поштової марки і конверта, присвячених 25-й річниці виведення військ колишнього СРСР з Республіки Афганістан, та здійснення спецпогашення поштової марки (мм. Київ, Луцьк, Харкі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інфраструктури, Українське державне підприємство поштового зв’язку “Укрпошта” (за згодою), Національний банк (за згодою), Мінфін.</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 квітня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можливості придбання небюджетними організаціями за клопотанням місцевих органів виконавчої влади з урахуванням встановленого порядку відчуження та реалізації військового майна демілітаризованої, виведеної з експлуатації військової техніки з метою встановлення її як елементів меморіалів, пам’ятників та музейних експонаті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ноборони, Державна служба з питань інвалідів та ветеранів, громадські об’єднання ветеранів (за згодою). </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14 лютого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Сприят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широкому висвітленню державними засобами масової інформації заходів з підготовки і проведення у 2014 році в Україні Року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комтелерадіо, Українське національне інформаційне агентство “Укрінформ” (за згодою), Міноборони, Мінкультури, Рада міністрів Автономної Республіки Крим, обласні, Київська та Севастопольська міські держадміністрації.</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широкому висвітленню державними засобами масової інформації героїчних сторінок історії війни в Республіці Афганістан, інших локальних конфліктів, створенню художніх та документальних творів на відповідну тематику.</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комтелерадіо, Українське національне інформаційне агентство “Укрінформ” (за згодою), Мінкультури, Міноборони, Рада міністрів Автономної Республіки Крим, обласні, Київська та Севастопольська міські держадміністрації,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3—2014 рок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оведенню всеукраїнського турніру “Шураві” з міні-футболу, присвяченого вшануванню пам’яті загиблих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иївська облдержадміністрація, Мінмолодьспорт, Державна служба з питань інвалідів та ветеранів, Українська спілка ветеранів Афганістану (воїнів-інтернаціоналіст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проведенню молодіжними, громадськими об’єднаннями ветеранів та іншими громадськими об’єднаннями, військово-патріотичними клубами заходів, спортивних змагань, присвячених Року учасників бойових дій на території інших держав.</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Міноборони, МОН, Мінмолодьспорт, Державна служба з питань інвалідів та ветеранів,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bookmarkStart w:id="7" w:name="o90"/>
      <w:bookmarkEnd w:id="7"/>
      <w:r>
        <w:rPr>
          <w:rFonts w:eastAsia="Times New Roman" w:cs="Times New Roman" w:ascii="Times New Roman" w:hAnsi="Times New Roman"/>
          <w:sz w:val="24"/>
          <w:szCs w:val="24"/>
          <w:lang w:val="uk-UA" w:eastAsia="ru-RU"/>
        </w:rPr>
        <w:t>До 14 лютого 2014 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виданню книг і мемуарів про героїчне минуле учасників бойових дій на території інших держав, зокрема в Республіці Афганістан.</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а міністрів Автономної Республіки Крим, обласні, Київська та Севастопольська міські держадміністрації, Держкомтелерадіо, Мінкультури, МОН, Міноборони, Укрдержархів, Державна служба з питань інвалідів та ветеранів, громадські об’єднання ветеранів (за згодою).</w:t>
      </w:r>
      <w:bookmarkStart w:id="8" w:name="o106"/>
      <w:bookmarkEnd w:id="8"/>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створенню художніх та документальних фільмів про героїчне минуле учасників бойових дій на території інших держав, зокрема в Республіці Афганістан.</w:t>
      </w:r>
    </w:p>
    <w:p>
      <w:pPr>
        <w:pStyle w:val="Normal"/>
        <w:spacing w:lineRule="auto" w:line="240" w:before="280" w:after="280"/>
        <w:ind w:left="525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кіно, Мінкультури, Державна служба з питань інвалідів та ветеранів, громадські об’єднання ветеранів (за згодою).</w:t>
      </w:r>
    </w:p>
    <w:p>
      <w:pPr>
        <w:pStyle w:val="Normal"/>
        <w:spacing w:lineRule="auto" w:line="240" w:before="280" w:after="280"/>
        <w:ind w:left="525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4 року.</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Rvts64">
    <w:name w:val="rvts64"/>
    <w:basedOn w:val="Style14"/>
    <w:qFormat/>
    <w:rPr/>
  </w:style>
  <w:style w:type="character" w:styleId="Rvts9">
    <w:name w:val="rvts9"/>
    <w:basedOn w:val="Style14"/>
    <w:qFormat/>
    <w:rPr/>
  </w:style>
  <w:style w:type="character" w:styleId="Rvts44">
    <w:name w:val="rvts44"/>
    <w:basedOn w:val="Style14"/>
    <w:qFormat/>
    <w:rPr/>
  </w:style>
  <w:style w:type="character" w:styleId="Style15">
    <w:name w:val="Текст выноски Знак"/>
    <w:qFormat/>
    <w:rPr>
      <w:rFonts w:ascii="Tahoma" w:hAnsi="Tahoma" w:cs="Tahoma"/>
      <w:sz w:val="16"/>
      <w:szCs w:val="16"/>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hapkadocumentu">
    <w:name w:val="shapkadocument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1:00Z</dcterms:created>
  <dc:creator>n.gleba</dc:creator>
  <dc:description/>
  <cp:keywords/>
  <dc:language>en-US</dc:language>
  <cp:lastModifiedBy>Web</cp:lastModifiedBy>
  <dcterms:modified xsi:type="dcterms:W3CDTF">2014-02-07T09:51:00Z</dcterms:modified>
  <cp:revision>2</cp:revision>
  <dc:subject/>
  <dc:title/>
</cp:coreProperties>
</file>